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>12  Marz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33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 xml:space="preserve">Andrea da Barberino, </w:t>
            </w:r>
            <w:r>
              <w:rPr>
                <w:bCs/>
              </w:rPr>
              <w:t>Via</w:t>
            </w:r>
            <w:r>
              <w:rPr>
                <w:b/>
                <w:color w:val="FF0000"/>
              </w:rPr>
              <w:t xml:space="preserve"> Vittorio Veneto</w:t>
            </w:r>
            <w:r>
              <w:rPr/>
              <w:t xml:space="preserve"> __________________________________  N°  </w:t>
            </w:r>
            <w:r>
              <w:rPr>
                <w:b/>
                <w:color w:val="FF0000"/>
              </w:rPr>
              <w:t xml:space="preserve">22,  46 / 48 / 50 </w:t>
            </w:r>
            <w:r>
              <w:rPr/>
              <w:t>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____________________ N° Particella   </w:t>
            </w:r>
            <w:r>
              <w:rPr>
                <w:b/>
                <w:color w:val="FF0000"/>
              </w:rPr>
              <w:t xml:space="preserve">65 </w:t>
            </w:r>
            <w:r>
              <w:rPr/>
              <w:t>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1201, 1208 </w:t>
            </w:r>
            <w:r>
              <w:rPr/>
              <w:t>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2991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991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37205" cy="166878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6977" t="10675" r="1235" b="3199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37205" cy="16687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4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7205" cy="166878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6977" t="10675" r="1235" b="319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7205" cy="1668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-1791335</wp:posOffset>
                      </wp:positionV>
                      <wp:extent cx="128397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397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91260" cy="169418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91260" cy="1694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1pt;height:144.45pt;mso-wrap-distance-left:9.05pt;mso-wrap-distance-right:9.05pt;mso-wrap-distance-top:0pt;mso-wrap-distance-bottom:0pt;margin-top:-141.05pt;mso-position-vertical-relative:text;margin-left:83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91260" cy="169418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1260" cy="169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bCs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33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6350</wp:posOffset>
                      </wp:positionV>
                      <wp:extent cx="3423285" cy="471043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3285" cy="4710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40405" cy="462026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40405" cy="46202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55pt;height:370.9pt;mso-wrap-distance-left:9.05pt;mso-wrap-distance-right:9.05pt;mso-wrap-distance-top:0pt;mso-wrap-distance-bottom:0pt;margin-top:0.5pt;mso-position-vertical-relative:text;margin-left:-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40405" cy="462026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0405" cy="4620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9155</wp:posOffset>
                      </wp:positionH>
                      <wp:positionV relativeFrom="paragraph">
                        <wp:posOffset>10160</wp:posOffset>
                      </wp:positionV>
                      <wp:extent cx="3423285" cy="471043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3285" cy="4710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9135" cy="463486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9135" cy="4634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55pt;height:370.9pt;mso-wrap-distance-left:9.05pt;mso-wrap-distance-right:9.05pt;mso-wrap-distance-top:0pt;mso-wrap-distance-bottom:0pt;margin-top:0.8pt;mso-position-vertical-relative:text;margin-left:267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9135" cy="463486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9135" cy="4634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</w:t>
            </w:r>
            <w:r>
              <w:rPr>
                <w:szCs w:val="20"/>
              </w:rPr>
              <w:t xml:space="preserve">Foto n° 1201                                                                                                  Foto n 1208                                                                                          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10T14:17:00Z</cp:lastPrinted>
  <dcterms:modified xsi:type="dcterms:W3CDTF">2004-04-07T13:56:00Z</dcterms:modified>
  <cp:revision>69</cp:revision>
  <dc:subject/>
  <dc:title>COMUNE DI  </dc:title>
</cp:coreProperties>
</file>